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48994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>Микитинцю Т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Микитинця Тараса Дмитр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товариства з обмеженою відповідальністю «СП Галтекс»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522 га, яка знаходиться на вул. Б.Хмельницького, 77, для розміщення виробничої бази в землі запасу міської ради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Микитинцю Тарасу Дмитровичу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розміще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Микитинцю Тарасу Дмитр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06:008:0010), загальною площею 0,0522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Б.Хмельницького, 77, для розміщення виробничої бази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31.10.2005 року № 040529600360 між Калуською міською радою та </w:t>
      </w:r>
      <w:r>
        <w:rPr>
          <w:b/>
          <w:sz w:val="22"/>
          <w:szCs w:val="22"/>
        </w:rPr>
        <w:t>ТзОВ «СП Галтекс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Микитинця Тараса Дмитровича</w:t>
      </w:r>
      <w:r>
        <w:rPr>
          <w:rFonts w:cs="Arial" w:ascii="Arial" w:hAnsi="Arial"/>
        </w:rPr>
        <w:t xml:space="preserve"> 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на  першого заступника міського голови Ігоря Матвійчука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                             Олександр Челядин    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40:00Z</dcterms:modified>
  <cp:revision>4</cp:revision>
  <dc:subject/>
  <dc:title> УКРАЇНА     </dc:title>
</cp:coreProperties>
</file>